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ubtitle"/>
        <w:jc w:val="center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от 23.06.2010 г. № 1644-п/1</w:t>
      </w:r>
    </w:p>
    <w:p>
      <w:pPr>
        <w:pStyle w:val="Normal"/>
        <w:autoSpaceDE w:val="false"/>
        <w:jc w:val="center"/>
        <w:rPr>
          <w:rStyle w:val="Style15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20.01.2010 г. № 83-п/1 «Об утверждении Перечня объек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питального строительства, финансируемых за счет средств бюджета городского округа Тольятти на 2010 год и плановый период 2011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В соответствии с Бюджетным кодексом Российской Федерации, решением Думы городского округа Тольятти от 19.05.2010 г. № 294</w:t>
        <w:br/>
        <w:t>«О внесении изменений в решение Думы городского округа Тольятти</w:t>
        <w:br/>
        <w:t>от 09.12.2009 г. № 180 “О бюджете городского округа Тольятти на 2010 год и на плановый период 2011 и 2012 годов”», постановлением мэрии городского округа Тольятти от 31.05.2010 г. № 1442-п/1 «О внесении изменений в постановление мэра городского округа Тольятти от 10.12.2008 г. № 3033-п/1 “Об утверждении ведомственной целевой программы городского округа Тольятти “Повышение безопасности дорожного движения на период</w:t>
        <w:br/>
        <w:t>2009-2011 гг.”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1. Внести в постановление мэрии городского округа Тольятти</w:t>
        <w:br/>
        <w:t>от 20.01.2010 г. № 83-п/1 «Об утверждении перечня объектов капитального строительства, финансируемых за счет средств бюджета городского округа Тольятти на 2010 год и плановый период 2011-2012 годы» изменения, изложив Перечень объектов капитального строительства, финансируемых за счет средств бюджета городского округа Тольятти на 2010 год и плановый период 2011-2012 годы,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</w:t>
        <w:tab/>
        <w:tab/>
        <w:tab/>
        <w:tab/>
        <w:tab/>
        <w:t xml:space="preserve">           В.М.Кирпични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Style16">
    <w:name w:val=" Знак Знак"/>
    <w:basedOn w:val="Style14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hanging="0"/>
    </w:pPr>
    <w:rPr>
      <w:rFonts w:ascii="Cambria" w:hAnsi="Cambria" w:cs="Times New Roman"/>
      <w:i/>
      <w:iCs/>
      <w:color w:val="4F81BD"/>
      <w:spacing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54:00Z</dcterms:created>
  <dc:creator>Пользователь</dc:creator>
  <dc:description/>
  <cp:keywords/>
  <dc:language>en-US</dc:language>
  <cp:lastModifiedBy>пользователь</cp:lastModifiedBy>
  <cp:lastPrinted>2010-05-31T11:28:00Z</cp:lastPrinted>
  <dcterms:modified xsi:type="dcterms:W3CDTF">2010-06-23T11:51:00Z</dcterms:modified>
  <cp:revision>47</cp:revision>
  <dc:subject/>
  <dc:title>Проект</dc:title>
</cp:coreProperties>
</file>